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619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826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296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971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857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969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092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466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553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085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628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588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376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