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4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89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43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8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298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178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37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72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18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10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62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33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739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70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36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15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40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