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163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089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151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437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135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74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575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0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42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329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64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66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537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698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841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