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890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422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797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027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050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52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469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933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57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491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767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90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449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