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0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121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747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66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643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429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586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77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41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920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07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997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351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461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90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41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006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