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19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416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446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230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362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50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37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192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72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055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85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94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710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106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066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