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247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552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831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737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660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155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891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648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360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896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85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46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898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