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670619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09048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17417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6163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68932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61235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94744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03689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36452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0436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94260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34581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49270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76834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20923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82405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89274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