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7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07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203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10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850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512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165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553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03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92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446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690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358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69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954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