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398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88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7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127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36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102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50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73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790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80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23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73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71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