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895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58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803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51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932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239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388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259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652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423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469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259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748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144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504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262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411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