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33807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54683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51839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7146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4099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14377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89271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44560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70909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67863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90297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88588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28395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42145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01320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