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0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59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025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355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48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91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02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43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04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085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53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051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109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