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55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544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18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747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39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55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715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775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875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174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329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322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084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244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720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771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88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