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274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652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877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811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573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140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13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426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826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673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789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781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408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143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331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