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36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299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84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3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27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49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2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502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06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11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34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87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