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040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574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982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45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551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925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72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736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963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930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336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203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53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985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389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645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459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