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6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7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974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3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63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187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41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55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803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17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3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992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