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483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468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188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93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152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428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566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679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561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521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218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826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551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