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829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521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221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049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140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936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213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062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296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765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97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945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742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529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57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630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124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