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755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044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296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167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214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548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582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456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145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28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868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545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199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057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7056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