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05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8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54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91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24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338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190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99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89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72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84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09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761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