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74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89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44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631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360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06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26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50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24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89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416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86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743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744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14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291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03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