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9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61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017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3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369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72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9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51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74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05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613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92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73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08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134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