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303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016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848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521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357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740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736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326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139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067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813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022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437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