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37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30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597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426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820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043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963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229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69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15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079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912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06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51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708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24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963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