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0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83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87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98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33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7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251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12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67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158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81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80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76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7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4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