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47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12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9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7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88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06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57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37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83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2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7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5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