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466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210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562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926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873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333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386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265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578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236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545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04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508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25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244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571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111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