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16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512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78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67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5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543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60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84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8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79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5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10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47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5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970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