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1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14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156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450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940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59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84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75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4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8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75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