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59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20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85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75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18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756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5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1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62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02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2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56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46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77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77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57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