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96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649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976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499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331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431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188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636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839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033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04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123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71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28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107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