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7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68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21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55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50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46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81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4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51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9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357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54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926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