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3060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4575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01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3104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7143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9771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2544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0628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0284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2803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2260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110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4085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2924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7320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8146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0407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