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690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108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47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216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341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806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150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717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698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101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915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028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157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870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679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