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701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649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84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759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881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289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369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60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27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890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471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77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