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918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239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125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505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53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068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76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622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983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496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296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417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873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603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111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383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301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