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8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894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26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413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940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757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188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003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854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95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5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724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57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864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707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