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695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027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669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494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495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553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746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230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073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555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299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135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388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229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294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047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130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