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1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29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32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82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08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97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94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80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66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78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03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10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4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46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