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72448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43468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