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0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21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91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324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425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68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6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82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72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953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3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8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6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