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336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89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07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70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348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950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64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32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98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64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6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50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627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864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43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486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25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