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460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088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663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75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222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80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93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236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993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064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816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808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443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247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219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