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1819327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8386763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6005615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3347854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0419358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7883237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8694874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1978604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805623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034091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101698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2657606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7539113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