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714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592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355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79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29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874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227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7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087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739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870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306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867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372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187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328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478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