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284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987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593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89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772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85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921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695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981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863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348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766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230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270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987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