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229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340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62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95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1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924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96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461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529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27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853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31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19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