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585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316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443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467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250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384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479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371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135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115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465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067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177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882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53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653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466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